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17 мая 2012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107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12.04.2012г. № 14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87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7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Балтийское шоссе (ориентир пос. А. Космодемьян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>
          <w:trHeight w:val="7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– ул. Согласия (ориентир – магазин «Бауцентр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 по 10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–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–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4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21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Житомирская - 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стровского (ориентир - магазин «Дешево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60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8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01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, определен постановлением главы администрации городского округа «Город Калининград» от 01.04.2010 № 591 (в ред. 25.03.2011 № 500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10 (десять) членов комиссии присутствуют 7 (сем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тся 17 мая 2012 года по адресу г. Калининград обл., пл. Победы, 1, каб. 253. Начало 10 час. 00 мин. (время калининградское)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уют претенденты на участие в открытом конкурсе, которые зарегистрировались в Журнале регистрации претендентов (Приложение № 2 к Протоколу № 1 вскрытия конвертов с заявками на участие в открытом конкурсе от 17.05.2012 г)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3300" w:leader="none"/>
        </w:tabs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конвертов с заявками конкурсная комиссия ведет аудиозапись. Аудиозапись процедуры вскрытия конвертов подлежит хранению в течение трех лет. Претендентами на участие в открытом конкурсе аудио-видео записи не ведутся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конкурса срока подачи заявок на участие в конкурсе – 17 мая 2012 г. 10 часов 00 мин. (время калининградское) были предоставлены 5 (пять) запечатанных конвертов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7. На момент заседания конкурсной комиссии конверты с заявками на участие в открытом конкурсе не вскрыты и повреждений упаковки не имею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скрытие конвертов с заявками на участие в конкурсе, поданных на бумажном носителе, проводит член конкурсной комиссии Шуманов В.И. в порядке их поступления, согласно Журналу регистрации поступления заявок на участие в открытом конкурсе (Приложение № 1 к Протоколу № 1 вскрытия конвертов с заявками на участие в открытом конкурсе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Членом конкурсной комиссии Шумановым В.И. в отношении каждой заявки на участие в конкурсе объявляется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1. Наименование юридического лица или индивидуального предпринимателя, каждого участника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2. Наличие сведений и документов, предусмотренных конкурсной документацией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3. Критерии оценки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Результаты вскрытия конвертов с заявками на участие в открытом конкурсе: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948"/>
      </w:tblGrid>
      <w:tr>
        <w:trPr>
          <w:tblHeader w:val="true"/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ванов Андрей Викторович по лотам №№ 1, 4, 5, 8, 11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 по лотам №№ 37, 15, 26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к» по лотам №№ 4, 5, 8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Агаев Заамин Алигадир оглы по лоту №№ 17, 18, 20, 21, 23, 25, 28, 30, 37, 38 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 63, 66, 76, 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. </w:t>
      </w:r>
      <w:r>
        <w:rPr>
          <w:sz w:val="24"/>
          <w:szCs w:val="24"/>
        </w:rPr>
        <w:t xml:space="preserve">Сведения и документы, предусмотренные конкурсной документацией, представленные </w:t>
      </w:r>
      <w:r>
        <w:rPr>
          <w:sz w:val="24"/>
          <w:szCs w:val="24"/>
          <w:lang w:val="ru-RU"/>
        </w:rPr>
        <w:t>претендентами</w:t>
      </w:r>
      <w:r>
        <w:rPr>
          <w:sz w:val="24"/>
          <w:szCs w:val="24"/>
        </w:rPr>
        <w:t>, указанные в заявк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на участие в </w:t>
      </w:r>
      <w:r>
        <w:rPr>
          <w:sz w:val="24"/>
          <w:szCs w:val="24"/>
          <w:lang w:val="ru-RU"/>
        </w:rPr>
        <w:t xml:space="preserve">открытом </w:t>
      </w:r>
      <w:r>
        <w:rPr>
          <w:sz w:val="24"/>
          <w:szCs w:val="24"/>
        </w:rPr>
        <w:t>конкурсе, представлены в Приложении № 3 к настоящему протоко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  <w:lang w:val="ru-RU"/>
        </w:rPr>
        <w:t>12. В связи с тем, что по лотам № 2, 3, 6, 7, 9, 10, 12, 13, 14, 16, 19, 22, 24, 27, 29, 31, 32, 33, 34, 35, 36, 39, 40, 41, 42, 43, 44, 45, 46, 47, 48, 49, 50, 51, 52, 53, 54, 55, 56, 57, 58, 59, 60, 61, 62, 64, 65, 67, 68, 69, 70, 71, 72, 73, 74, 75, 77, 78, 79, 80, 81, 82, 83, 85, 86, 87, 88, 89, 90, 91, 92, 93, 94, 95, 96, 97, 98, 99, 100, 101, 102, 103, 104, 105, 106, 107 не было подано ни одной заявки, признать конкурс по вышеуказанным лотам несостоявшим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лотам №№ 1, 11, 15, 17, 18, 20, 21, 23, 25, 26, 28, 30, 38, 63, 66, 76, 84 подано по 1 заявк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администрации городского округа «Город Калининград» от 01.04.2010 № 591, конкурс признан несостоявшимся. В случае соответствия поданных заявок, требованиям конкурсной документации, по лотам, где допущен один участник, д</w:t>
      </w:r>
      <w:r>
        <w:rPr>
          <w:sz w:val="24"/>
          <w:szCs w:val="24"/>
        </w:rPr>
        <w:t>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  <w:lang w:val="ru-RU"/>
        </w:rPr>
        <w:t xml:space="preserve"> будет</w:t>
      </w:r>
      <w:r>
        <w:rPr>
          <w:sz w:val="24"/>
          <w:szCs w:val="24"/>
        </w:rPr>
        <w:t xml:space="preserve"> заключ</w:t>
      </w:r>
      <w:r>
        <w:rPr>
          <w:sz w:val="24"/>
          <w:szCs w:val="24"/>
          <w:lang w:val="ru-RU"/>
        </w:rPr>
        <w:t>ен</w:t>
      </w:r>
      <w:r>
        <w:rPr>
          <w:sz w:val="24"/>
          <w:szCs w:val="24"/>
        </w:rPr>
        <w:t xml:space="preserve"> с единственным участником конкурса на условиях, указанных в его заявке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3. Конкурсная комиссия проведет рассмотрение заявок на участие в открытом конкурсе в течение 10  дней со дня вскрытия конвертов с конкурсными заявкам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4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5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6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таев А.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right="-287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8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>от 17.05.2012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 xml:space="preserve">Журнал </w:t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>
          <w:sz w:val="24"/>
          <w:szCs w:val="24"/>
        </w:rPr>
        <w:t>регистрации поступления заявок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18"/>
        <w:gridCol w:w="1518"/>
        <w:gridCol w:w="2045"/>
        <w:gridCol w:w="1554"/>
        <w:gridCol w:w="1159"/>
        <w:gridCol w:w="1771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(бумажный, электрон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3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2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ротоколу вскрытия конвер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 заявками на участие в открытом конкурсе</w:t>
      </w:r>
    </w:p>
    <w:p>
      <w:pPr>
        <w:pStyle w:val="Normal"/>
        <w:jc w:val="right"/>
        <w:rPr/>
      </w:pPr>
      <w:r>
        <w:rPr>
          <w:sz w:val="24"/>
          <w:szCs w:val="24"/>
        </w:rPr>
        <w:t>от  17 мая 2012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>
          <w:szCs w:val="24"/>
        </w:rPr>
      </w:pPr>
      <w:r>
        <w:rPr>
          <w:szCs w:val="24"/>
        </w:rPr>
        <w:t xml:space="preserve">Журнал регистрации </w:t>
        <w:br/>
        <w:t>претендентов открытого конкурса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цедуре вскрытия конвертов с заявками на участие в открытом конкурсе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 присутствовали следующие претенденты на участие в открытом конкурс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53"/>
        <w:gridCol w:w="1980"/>
        <w:gridCol w:w="1813"/>
        <w:gridCol w:w="2147"/>
        <w:gridCol w:w="1273"/>
      </w:tblGrid>
      <w:tr>
        <w:trPr>
          <w:tblHeader w:val="true"/>
          <w:trHeight w:val="423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Фамилия, имя, отчество претенден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тендент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Документ, подтверждаю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щий полномо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чия претендент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  <w:szCs w:val="24"/>
              </w:rPr>
              <w:t>Подпись претен-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та</w:t>
            </w:r>
          </w:p>
        </w:tc>
      </w:tr>
      <w:tr>
        <w:trPr>
          <w:trHeight w:val="905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0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238" w:leader="none"/>
              </w:tabs>
              <w:ind w:firstLine="5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4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ind w:firstLine="2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6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4980</wp:posOffset>
                </wp:positionV>
                <wp:extent cx="2240280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widowControl w:val="fals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ложение № 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Протоколу №1 вскрытия конвертов с заявками на участие в открытом конкур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т 17 мая 2012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9pt;mso-wrap-distance-left:9pt;mso-wrap-distance-right:0pt;mso-wrap-distance-top:0pt;mso-wrap-distance-bottom:0pt;margin-top:37.4pt;mso-position-vertical-relative:page;margin-left:5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widowControl w:val="false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 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Протоколу №1 вскрытия конвертов с заявками на участие в открытом конкур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17 мая 2012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Конкурс проводится по 107 л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90"/>
        <w:gridCol w:w="752"/>
        <w:gridCol w:w="180"/>
        <w:gridCol w:w="720"/>
        <w:gridCol w:w="180"/>
        <w:gridCol w:w="540"/>
        <w:gridCol w:w="360"/>
        <w:gridCol w:w="720"/>
        <w:gridCol w:w="180"/>
        <w:gridCol w:w="900"/>
        <w:gridCol w:w="1080"/>
        <w:gridCol w:w="1080"/>
        <w:gridCol w:w="1260"/>
        <w:gridCol w:w="900"/>
        <w:gridCol w:w="240"/>
        <w:gridCol w:w="840"/>
        <w:gridCol w:w="300"/>
        <w:gridCol w:w="960"/>
      </w:tblGrid>
      <w:tr>
        <w:trPr>
          <w:trHeight w:val="106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Иванов Андрей Викторович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ИП Булыух Раиса Николаевна по лотам 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«Дарк» 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+ (копия не заверена нотариально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16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</w:t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идетельство о регистрации от 17.04.201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Наличие документа о внесении задатка, сумма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8,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5,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6,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7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7,0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,55 (883,37 + 664,14+801,04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7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237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97"/>
      </w:tblGrid>
      <w:tr>
        <w:trPr>
          <w:trHeight w:val="82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4</w:t>
            </w:r>
          </w:p>
        </w:tc>
      </w:tr>
      <w:tr>
        <w:trPr>
          <w:trHeight w:val="5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4916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5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1106"/>
        <w:gridCol w:w="900"/>
        <w:gridCol w:w="360"/>
        <w:gridCol w:w="720"/>
        <w:gridCol w:w="540"/>
        <w:gridCol w:w="540"/>
        <w:gridCol w:w="720"/>
        <w:gridCol w:w="180"/>
        <w:gridCol w:w="900"/>
        <w:gridCol w:w="180"/>
        <w:gridCol w:w="900"/>
        <w:gridCol w:w="180"/>
        <w:gridCol w:w="900"/>
        <w:gridCol w:w="360"/>
        <w:gridCol w:w="639"/>
        <w:gridCol w:w="441"/>
        <w:gridCol w:w="409"/>
        <w:gridCol w:w="1211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1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366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ИП Агаев Замин Алигадир оглы 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11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1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1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1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1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1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1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20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идетельство о регистрации от 20.01.2012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28</w:t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080"/>
        <w:gridCol w:w="1260"/>
        <w:gridCol w:w="1260"/>
        <w:gridCol w:w="1260"/>
        <w:gridCol w:w="1080"/>
        <w:gridCol w:w="1080"/>
        <w:gridCol w:w="1080"/>
        <w:gridCol w:w="900"/>
        <w:gridCol w:w="900"/>
        <w:gridCol w:w="108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4"/>
        <w:gridCol w:w="1106"/>
        <w:gridCol w:w="900"/>
        <w:gridCol w:w="1080"/>
        <w:gridCol w:w="1080"/>
        <w:gridCol w:w="900"/>
        <w:gridCol w:w="1080"/>
        <w:gridCol w:w="1080"/>
        <w:gridCol w:w="1260"/>
        <w:gridCol w:w="1080"/>
        <w:gridCol w:w="1440"/>
      </w:tblGrid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11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366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ИП Евдокимова Ангелина Николаевна 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ло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</w:tabs>
              <w:snapToGrid w:val="false"/>
              <w:ind w:left="72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 о внесении задатка, сумма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00 (470,16+560,57+547,96+547,96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курсные предложения участников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080"/>
        <w:gridCol w:w="900"/>
        <w:gridCol w:w="900"/>
        <w:gridCol w:w="1260"/>
        <w:gridCol w:w="1800"/>
        <w:gridCol w:w="1080"/>
        <w:gridCol w:w="1080"/>
        <w:gridCol w:w="900"/>
        <w:gridCol w:w="900"/>
        <w:gridCol w:w="1080"/>
      </w:tblGrid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97" w:firstLine="6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, руб.)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ассортимент продукции (ассортиментный перечень для сезонных предприятий общественного питани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валификационном составе персонала (трудовые договоры; документы, подтверждающие квалификацию персонала - аттестаты, свидетельства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ind w:left="-702" w:firstLine="540"/>
        <w:jc w:val="both"/>
        <w:rPr/>
      </w:pPr>
      <w:r>
        <w:rPr/>
        <w:t xml:space="preserve"> </w:t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284" w:right="1718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-702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284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 Знак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Сеченова</dc:creator>
  <dc:description/>
  <cp:keywords/>
  <dc:language>en-US</dc:language>
  <cp:lastModifiedBy>Медведева Инна Тимофеевна (ECON_MEDVEDEVA - Медведева)</cp:lastModifiedBy>
  <cp:lastPrinted>2012-05-18T15:53:00Z</cp:lastPrinted>
  <dcterms:modified xsi:type="dcterms:W3CDTF">2012-05-18T13:56:00Z</dcterms:modified>
  <cp:revision>52</cp:revision>
  <dc:subject/>
  <dc:title>Протокол № 1</dc:title>
</cp:coreProperties>
</file>